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431165</wp:posOffset>
            </wp:positionV>
            <wp:extent cx="660400" cy="8286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АДМИНИСТРАЦИЯ Р.П.БАШМА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БАШМА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ЕНЗЕНСКОЙ ОБЛАСТИ</w:t>
      </w:r>
    </w:p>
    <w:p>
      <w:pPr>
        <w:pStyle w:val="Normal"/>
        <w:tabs>
          <w:tab w:val="clear" w:pos="708"/>
          <w:tab w:val="center" w:pos="4677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ТАНОВЛЕНИЕ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10.09.2020  № 138</w:t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Е ОБ ОБЕСПЕЧЕНИИ ДОСТУПА К ИНФОРМАЦИИ О ДЕЯТЕЛЬНОСТИ АДМИНИСТРАЦИИ РАБОЧЕГО ПОСЕЛКА БАШМАКОВО, УТВЕРЖДЕННО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ТАНОВЛЕНИЕМ АДМИНИСТРАЦИИ РАБОЧЕГО ПОСЕЛКА БАШМАКОВО </w:t>
      </w:r>
      <w:r>
        <w:rPr>
          <w:rFonts w:cs="Times New Roman" w:ascii="Times New Roman" w:hAnsi="Times New Roman"/>
          <w:b/>
          <w:sz w:val="28"/>
          <w:szCs w:val="28"/>
        </w:rPr>
        <w:t>БАШМАКОВСКОГО РАЙОНА ПЕНЗЕНСКОЙ ОБЛАСТИ от 06.08.2013 №7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17.07.2009 № 172-ФЗ «Об антикоррупционной экспертизе нормативных правовых актов и проектов нормативных правовых актов»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Башмаково Башмаковского района Пензенской области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аздел 1 Положения об обеспечении доступа к информации о деятельности администрации рабочего поселка Башмаково Башмаковского района Пензенской области, утвержденного постановлением администрации рабочего поселка Башмаково Башмаковского района от 06.08.2013г. № 77,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ть раздел 1 пунктом 1.4.1, изложив его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4.1 информацию о нормотворческой деятельности администрации рабочего поселка Башмаково Башмаковского района Пензенской области, указанной в п.п. «а», «б» п. 2 раздела 1, размещается на официальном сайте администрации рабочего поселка Башмаково в сети «Интернет» не позднее 7 дней со дня принятия постановления, распоряжения администрации рабочего поселка Башмаково, а также не позднее 7 дней со дня разработки проекта постановления, распоряжения администрации рабочего поселка Башмаков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«Малая Родина»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местить на официальном сайте администрации рабочего поселка Башмако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ашмак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и.о. главы администрации рабочего поселка Башмаково Башмаков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р.п.Башмаково                               Т.В.Грошева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31:00Z</dcterms:created>
  <dc:creator>Дадонова Яна Вячеславовна</dc:creator>
  <dc:description/>
  <cp:keywords/>
  <dc:language>en-US</dc:language>
  <cp:lastModifiedBy>Ira</cp:lastModifiedBy>
  <cp:lastPrinted>2020-09-10T15:11:00Z</cp:lastPrinted>
  <dcterms:modified xsi:type="dcterms:W3CDTF">2020-09-10T12:15:00Z</dcterms:modified>
  <cp:revision>3</cp:revision>
  <dc:subject/>
  <dc:title>КОМИТЕТ МЕСТНОГО САМОУПРАВЛЕНИЯ</dc:title>
</cp:coreProperties>
</file>