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26385</wp:posOffset>
                  </wp:positionH>
                  <wp:positionV relativeFrom="paragraph">
                    <wp:posOffset>-450850</wp:posOffset>
                  </wp:positionV>
                  <wp:extent cx="657225" cy="8191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БАШМАКОВО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ind w:left="-426" w:firstLine="42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БАШМАКОВСКОГО РАЙОНА </w:t>
            </w:r>
          </w:p>
          <w:p>
            <w:pPr>
              <w:pStyle w:val="Normal"/>
              <w:widowControl/>
              <w:ind w:left="-426" w:firstLine="426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32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.п.Башма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внесении изменений в  Порядок принятия решений о признании безнадежной к взысканию задолженности по платежам в бюджет рабочего поселка Башмаково Башмаковского района Пензенской области, утвержденный постановлением администрации рабочего поселка Башмаково Башмаковского района от 26.07.2016 № 115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администрации рабочего поселка Башмаково Башмаковского района Пензенской области в соответствие с действующим законодательством Российской Федерации, руководствуясь статьей  23 Устава рабочего поселка Башмаково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b/>
          <w:sz w:val="28"/>
          <w:szCs w:val="18"/>
        </w:rPr>
        <w:t>Администрация рабочего поселка Башмаково  Башмаковского района  постановляет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 Внести в  Порядок принятия решений о признании безнадежной к взысканию задолженности по платежам в бюджет рабочего поселка Башмаково Башмаковского района Пензенской области, утвержденный постановлением администрации рабочего поселка Башмаково  Башмаковского района  от 26.07.2016 № 115 «Об  утверждении Порядка принятия  решений о признании безнадежной к взысканию задолженности по платежам в бюджет рабочего поселка Башмаково  Башмаковского района Пензенской области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1.1. В подпункте б) пункта 1.10 раздела 1 слова «(идентификационный номер налогоплательщика физического лица)» заменить словами «(идентификационный номер налогоплательщика физического лица) (при наличии)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1.2. Пункт 2.1 раздела 2 изменить и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18"/>
        </w:rPr>
        <w:t xml:space="preserve">«2.1. </w:t>
      </w:r>
      <w:r>
        <w:rPr>
          <w:sz w:val="28"/>
          <w:szCs w:val="28"/>
        </w:rPr>
        <w:t xml:space="preserve"> Платежи в бюджет</w:t>
      </w:r>
      <w:r>
        <w:rPr>
          <w:sz w:val="28"/>
          <w:szCs w:val="18"/>
        </w:rPr>
        <w:t xml:space="preserve"> рабочего поселка Башмаково</w:t>
      </w:r>
      <w:r>
        <w:rPr>
          <w:sz w:val="28"/>
          <w:szCs w:val="28"/>
        </w:rPr>
        <w:t xml:space="preserve"> Башмаковского района Пензенской области (далее – бюджет)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№127-ФЗ «О несостоятельности (банкротстве)»-  в части задолженности по платежам в бюджет, не погашенным по причине недостаточности имущества должника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2.2 раздела 2 изменить и изложить в следующей редакции:      </w:t>
      </w:r>
    </w:p>
    <w:p>
      <w:pPr>
        <w:pStyle w:val="HTM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Наряду со случаями, предусмотренными пунктом 2.1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Style18"/>
        <w:ind w:left="0" w:hanging="0"/>
        <w:jc w:val="both"/>
        <w:rPr/>
      </w:pPr>
      <w:r>
        <w:rPr/>
        <w:t xml:space="preserve">        </w:t>
      </w:r>
      <w:r>
        <w:rPr/>
        <w:t xml:space="preserve">2. Настоящее постановление опубликовать в информационном бюллетене «Малая Родина» и разместить на официальном сайте администрации </w:t>
      </w:r>
      <w:r>
        <w:rPr>
          <w:szCs w:val="18"/>
        </w:rPr>
        <w:t xml:space="preserve">рабочего поселка Башмаково </w:t>
      </w:r>
      <w:r>
        <w:rPr/>
        <w:t>Башмаковского района Пензенской области в информационно-телекоммуникационной сети «Интернет».</w:t>
      </w:r>
    </w:p>
    <w:p>
      <w:pPr>
        <w:pStyle w:val="Style18"/>
        <w:ind w:left="0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 с момента его подпис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>4. Контроль за исполнением настоящего постановления возложить на   исполняющего обязанности главы администрации рабочего поселка Башмаково  Башмаковского района Пензенской области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рабочего поселка Башмаково</w:t>
        <w:tab/>
        <w:t xml:space="preserve">   Т.В.Грошева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                                      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4A88932BD7D48E1131A6C204D84B73ADD9BA04D9A873B66E3952B152v3r4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38:00Z</dcterms:created>
  <dc:creator>1</dc:creator>
  <dc:description/>
  <cp:keywords/>
  <dc:language>en-US</dc:language>
  <cp:lastModifiedBy>Ira</cp:lastModifiedBy>
  <cp:lastPrinted>2020-09-08T16:41:00Z</cp:lastPrinted>
  <dcterms:modified xsi:type="dcterms:W3CDTF">2020-09-08T13:43:00Z</dcterms:modified>
  <cp:revision>4</cp:revision>
  <dc:subject/>
  <dc:title> </dc:title>
</cp:coreProperties>
</file>