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</w:tblGrid>
      <w:tr>
        <w:trPr>
          <w:trHeight w:val="310" w:hRule="atLeast"/>
        </w:trPr>
        <w:tc>
          <w:tcPr>
            <w:tcW w:w="9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977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80" w:leader="none"/>
              </w:tabs>
              <w:rPr>
                <w:sz w:val="32"/>
                <w:szCs w:val="32"/>
              </w:rPr>
            </w:pPr>
            <w:r>
              <w:rPr>
                <w:b/>
                <w:sz w:val="34"/>
                <w:szCs w:val="34"/>
              </w:rPr>
              <w:tab/>
            </w:r>
          </w:p>
        </w:tc>
      </w:tr>
      <w:tr>
        <w:trPr>
          <w:trHeight w:val="456" w:hRule="exac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Р.П.БАШМА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6.04.2020 № 4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/>
                <w:b/>
                <w:sz w:val="34"/>
                <w:szCs w:val="3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9771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7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Р.П.БАШМАКО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ШМАК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30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977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0 №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exact"/>
        </w:trPr>
        <w:tc>
          <w:tcPr>
            <w:tcW w:w="9771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473075</wp:posOffset>
            </wp:positionV>
            <wp:extent cx="65722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рабочего посёлка Башмаково Башмаковского района Пензенской области от 26.12.2019  № 58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«</w:t>
      </w: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 xml:space="preserve"> рабочего посёлка Башмаково </w:t>
      </w:r>
      <w:r>
        <w:rPr>
          <w:b/>
          <w:sz w:val="26"/>
          <w:szCs w:val="26"/>
        </w:rPr>
        <w:t>Башмаковского района Пензенской области» (с последующими изменениями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 и 20 Бюджетного кодекса Российской Федерации, руководствуясь статьей 23 Устава рабочего посёлка Башмаково Башмаковского района Пензе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300"/>
        <w:ind w:left="0" w:right="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>распоряжение администрации рабочего посёлка Башмаково Башмаковского района Пензенской области от 26.12.2019 № 58 «Об утверждении перечня кодов подвидов по видам доходов для Администрации  рабочего посёлка Башмаково Башмаковского района Пензенской области» (с последующими изменениями)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2"/>
        </w:numPr>
        <w:shd w:fill="FFFFFF" w:val="clear"/>
        <w:autoSpaceDE w:val="false"/>
        <w:spacing w:lineRule="exact" w:line="300" w:before="120" w:after="120"/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6"/>
          <w:szCs w:val="26"/>
        </w:rPr>
        <w:t xml:space="preserve">для Администрации  рабочего посёлка Башмаково Башмаковского района Пензенской области» </w:t>
      </w:r>
      <w:r>
        <w:rPr>
          <w:rFonts w:eastAsia="Calibri"/>
          <w:sz w:val="26"/>
          <w:szCs w:val="26"/>
        </w:rPr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19999 13 9101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дотации бюджетам город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опубликовать в информационном бюллетене «Малая Родина» и разместить на официальном сайте администрации рабочего поселка Башмаково Башмаковского района Пензенской области в информационно - 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официального опубликования и распространяется на правоотношения, возникшие с 1 декабря 2020 года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6"/>
          <w:szCs w:val="26"/>
        </w:rPr>
        <w:t>Контроль за исполнением настоящего распоряжения возложить на заместителя главы администрации рабочего посёлка Башмаково Т.В.Грошеву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Н.М.Селемнё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Башмак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16:00Z</dcterms:created>
  <dc:creator>Малинка</dc:creator>
  <dc:description/>
  <cp:keywords/>
  <dc:language>en-US</dc:language>
  <cp:lastModifiedBy>Super</cp:lastModifiedBy>
  <cp:lastPrinted>2020-12-23T11:08:00Z</cp:lastPrinted>
  <dcterms:modified xsi:type="dcterms:W3CDTF">2020-12-23T08:10:00Z</dcterms:modified>
  <cp:revision>11</cp:revision>
  <dc:subject/>
  <dc:title/>
</cp:coreProperties>
</file>