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0940</wp:posOffset>
            </wp:positionH>
            <wp:positionV relativeFrom="paragraph">
              <wp:posOffset>107315</wp:posOffset>
            </wp:positionV>
            <wp:extent cx="65722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Heading3"/>
              <w:snapToGrid w:val="false"/>
              <w:ind w:left="0" w:hanging="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ing3"/>
              <w:ind w:left="0" w:hanging="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ing3"/>
              <w:ind w:left="0" w:hanging="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АДМИНИСТРАЦИЯ Р.П.БАШМАКОВ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ШМАК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Heading3"/>
              <w:ind w:left="720" w:hanging="0"/>
              <w:rPr>
                <w:lang w:val="ru-RU"/>
              </w:rPr>
            </w:pPr>
            <w:r>
              <w:rPr>
                <w:b w:val="false"/>
                <w:lang w:val="ru-RU"/>
              </w:rPr>
              <w:t>ПОСТАНОВЛЕНИЕ</w:t>
            </w:r>
            <w:r>
              <w:rPr>
                <w:lang w:val="ru-RU"/>
              </w:rPr>
              <w:t xml:space="preserve"> 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09" w:hRule="exact"/>
        </w:trPr>
        <w:tc>
          <w:tcPr>
            <w:tcW w:w="1008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ind w:left="72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еречня земельных участков, предназначенных для предоставления многодетным семьям в собственность однократно бесплатно для индивидуального жилищного строитель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1.08.2020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1.08.2020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Руководствуясь Федеральным Законом № 171-ФЗ «О внесении изменений в Земельный кодекс РФ и отдельные законодательные акты РФ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нзенской области от 04.03.2015 № 2693-ЗПО «О регулировании земельных отношений на территории Пензенской област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нзенской области от 30.06.2011 № 2090-ЗПО «О внесении изменений в Закон Пензенской области «О регулировании земельных отношений на территории Пензенской области»,  Уставом  р.п. Башмаково   Башмаковского района Пензенской области,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администрация р.п. Башмаково постановля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земельных участков, предназначенных для предоставления многодетным семьям в собственность однократно бесплатно для индивидуального жилищ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Малая Роди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р.п. Башмаково в информационно – 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 главу администрации  р.п. Башмаково   Н.М. Селемневу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 </w:t>
      </w:r>
      <w:r>
        <w:rPr>
          <w:sz w:val="28"/>
        </w:rPr>
        <w:t>р.п. Башмаково</w:t>
        <w:tab/>
        <w:t xml:space="preserve">                Н.М. Селем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.п.Башмако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   21.08.2020  г.  №  119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предназначенных для предоставления многодетным семьям в собственность однократно бесплатно для индивидуального жилищного строитель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826"/>
        <w:gridCol w:w="2481"/>
        <w:gridCol w:w="1312"/>
        <w:gridCol w:w="2091"/>
      </w:tblGrid>
      <w:tr>
        <w:trPr>
          <w:trHeight w:val="60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положение     </w:t>
              <w:br/>
              <w:t>земельного участка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  </w:t>
              <w:br/>
              <w:t>номер земельного</w:t>
              <w:br/>
              <w:t>участк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</w:t>
              <w:br/>
              <w:t>земельного</w:t>
              <w:br/>
              <w:t>участк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зрешенного</w:t>
              <w:br/>
              <w:t xml:space="preserve">использования  </w:t>
              <w:br/>
              <w:t xml:space="preserve">земельного   </w:t>
              <w:br/>
              <w:t>участка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8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зенская область,     </w:t>
              <w:br/>
              <w:t xml:space="preserve">Башмаковский район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 Башмаково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 Есенина, д.18 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:01:0250513:3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9 кв.м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азмещения жилого дома, для объектов жилой застройк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eastAsia="Arial Unicode MS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AEDBA938032CC649C2533BBF8E6FFD640AB70A1FF91C494A43FCE37BC7377BBFB5008FD3842549E362B6FnFyEF" TargetMode="External"/><Relationship Id="rId4" Type="http://schemas.openxmlformats.org/officeDocument/2006/relationships/hyperlink" Target="consultantplus://offline/ref=CAEDBA938032CC649C2533BBF8E6FFD640AB70A1FF99CE99A43FCE37BC7377BBnFyBF" TargetMode="External"/><Relationship Id="rId5" Type="http://schemas.openxmlformats.org/officeDocument/2006/relationships/hyperlink" Target="consultantplus://offline/ref=ED54733F71B6C04C8D5673E6114CC941D68739B23E7F213D8BBFC4615A46A34EC9FEE64481E03026D96BC0M92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3:22:00Z</dcterms:created>
  <dc:creator>user</dc:creator>
  <dc:description/>
  <cp:keywords/>
  <dc:language>en-US</dc:language>
  <cp:lastModifiedBy>Super</cp:lastModifiedBy>
  <cp:lastPrinted>2017-08-02T14:40:00Z</cp:lastPrinted>
  <dcterms:modified xsi:type="dcterms:W3CDTF">2020-08-24T07:14:00Z</dcterms:modified>
  <cp:revision>5</cp:revision>
  <dc:subject/>
  <dc:title/>
</cp:coreProperties>
</file>